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-обосновани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проекту Закона Кыргызской Республики «О внесении изменений в Зако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ской Республики «О государственных закупка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Цель и задачи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проект разработан в целях поддержки отечественного товаропроизводителя, проведения оперативных закупок в режиме повышенной готовности, буквально за несколько часов, без публикации объявлений, путем проведения мониторинга цен заключать договора. Также предлагается ряд изменений, направленных на совершенствование системы государственных закупок и снижение коррупционных рисков путем устранения коллизий, упущений и пробелов в нормах Закона Кыргызской Республики «О государственных закупках»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писательная часть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осятся ряд изменений в статью 3 «понятийный аппарат» для устранения пробелов и коллизий. Так например, в системе государственных закупок используются понятия «Общий классификатор государственных закупок», «близкие родственники», «однородные товары», «недостоверная информация». Однако, в Законе таких понятий не предусмотрено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о понятие «консультационная услуга», поскольку в действующей редакции Закона данное понятие ограничивается только с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ой строительства, монтажа и других видов работ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осятся редакционные (уточняющие) правки в понятие «пороговые суммы», «услуги», «работы», «закупающие организации» в части уточнения, что дочерние компании акционерных обществ с государственной долей также находятся под действием закона «О государственных закупках»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осятся правки в понятие «веб-портал государственных закупок», предусматривающие десятилетний срок хранения данных по государственным закупкам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кже вводится понятие «База данных поставщиков/подрядчиков для создания базы, содержащей профайл поставщиков/подрядчиков и консультантов, так как участились случаи мошенничества, поставки товаров ненадлежащего качества, недобросовестного исполнения договорных обязательств. Наблюдаются случаи, когда руководители компаний, включенных в базу данных ненадежных поставщиков, путем перерегистрации компании, продолжают участвовать в государственных закупках. Действующая редакция Закона «О государственных закупкам» это не ограничивает. В этой связи, в понятийном аппарате и в фун</w:t>
      </w:r>
      <w:r>
        <w:rPr>
          <w:rFonts w:cs="Times New Roman" w:ascii="Times New Roman" w:hAnsi="Times New Roman"/>
          <w:sz w:val="24"/>
          <w:szCs w:val="24"/>
        </w:rPr>
        <w:t xml:space="preserve">кциях уполномоченного органа по государственным закупкам дополняются нормы, предусматривающие формирование и ведение базы данных поставщиков (подрядчиков) и консультантов, участвующих в государственных закупках (далее – база данных), в которой будет отражена информация: о руководителях, учредителях, о судимости/несудимости по факту мошенничества, о наличии судебных тяжб, об активности участия, заключении договоров, количестве поданных жалоб, в том числе обоснованных и необоснованных жалоб, отзывы закупающих организаций и гражданского общества и т.д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же предлагаетс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станавливать фиксированный размер льгот (20 %) при оценке конкурсных заявок для внутренних поставщиков (подрядчиков). При этом необходимо отметить, что действующая редакция обязывает закупающие организации устанавливать льготы в размере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до 20%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это позволяет им устанавливать льготы в размере 1%, 2, 5%, 10% по своему усмотрению. При наличии сговора с поставщиками из других стран, закупающая организация может установить маленький размер льгот. Многие предприниматели утверждают, что эта льгота никаким образом не повлияла на присуждение побед внутренним поставщикам/подрядчикам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оме того, законопроектом предусматривается установление единых технических и квалификационных требований на часто закупаемые предметы закупок.  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кже вносятся изменения в пункт 6 части 4 статьи 21 Закона.  В действующей редакции Закона «О государственных закупках» (п</w:t>
      </w:r>
      <w:r>
        <w:rPr>
          <w:rFonts w:cs="Times New Roman" w:ascii="Times New Roman" w:hAnsi="Times New Roman"/>
          <w:sz w:val="24"/>
          <w:szCs w:val="24"/>
        </w:rPr>
        <w:t xml:space="preserve">ункт 6 части 4 статьи 21 Закона), предусматривает закупки методом прямого заключения договора в случаях приобретения товаров, работ и услуг для локализации последствий форс-мажорных обстоятельств, требующих незамедлительного восстановления, чрезвычайной ситуации (локализации и (или) ликвидации последствий чрезвычайных ситуаций), аварии, необходимости срочного медицинского вмешательства. В то же время, в соответствии с Законом Кыргызской Республики «О гражданской защите», локализация и/или ликвидация чрезвычайной ситуации - это меры, направленные на уже наступившие и/или произошедшие чрезвычайные ситуации. Таким образом, оперативные закупки можно проводить только при наступлении чрезвычайной ситуации. В тоже время, законодательством о  гражданской защите определены режимы функционирования государственной системы Гражданской защиты, такие как, режим повседневной деятельности, режим повышенной готовности, режим чрезвычайной ситуаци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, проведение оперативных закупок в режиме повышенной готовности в Законе КР «О государственных закупках» не предусмотрено. Ситуация с распространением коронавирусной инфекции (COVID-19) на территории республики выявила эти пробелы в Законе КР “О государственных закупках”.  В этой связи, законопроектом предусматривается внесение изменений в части проведения оперативных закупок, связанных с предупреждением чрезвычайной ситуации (в режиме повышенной готовности), когда существуют значительные риски жизни и здоровью граждан. 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Наряду  с этим, в целях экономии бюджетных средств и приобретение качественных лекарственных средств, медицинских изделий, вносятся дополнение пунктом 23 в части 4 статьи 21 Закона, закупки отдельных товаров (лекарственных средств, медицинских изделий) через организации (представительства), учрежденные Организацией объединенных наций, заключивших договор (соглашение, меморандум) с Правительством Кыргызской Республики или закупающей организацией. Порядок организации таких государственных закупок определяется решением Правительства Кыргызской Республик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акже законопроектом предусматривается дополнительная ответственность за отказ исполнения решения Независимой межведомственной комиссии, в отношении руководителей, отдел закупок и членов конкурсной комиссии закупающей организа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усматривается сокращение срока размещения договора на веб-портале государственных закупок до одного рабочего дня, так как согласно Гражданского кодекса Кыргызской Республики договор вступает в законную силу с момента подписания сторо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усмотрены изменения в части признания конкурса несостоявшимся, когда не поступила ни одна заявка или поступило недостаточное количество конкурсных заявок (до этого этих норм не было предусмотрено в статье 31). Устранено несоответствие в норме закона, позволяющая проведение закупок (в том числе) крупных, прямым методом, когда дважды были выявлены процедурные нару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рамках проводимой государственной политики по фискализации налоговых процедур, предлагается внесение изменений, предусматривающее требование о наличии регистрации в информационной системе электронных счетов-фактур поставщиков (подрядчиков), участвующих в государственных закупк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 всему тексту Закона Кыргызской Республики «О государственных закупках» предлагаются изменения в части дополнения круга участников процедур государственных закупок словом «консультант», так как в настоящее время законом регулируется также приобретение консультацион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роме того, вносятся изменения, предусматривающие перенос отдельных требований к квалификации поставщиков/подрядчиков (с их полным сохранением) со статьи 27 в статью 14 «Разработка конкурсных документов» для их правильного применения при проведении процедур закупо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акже, в целях снижения коррупционных рисков на посттендерной фазе, предлагается норма, предусматривающая, что тексты договоров о государственных закупках являю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доступными, за исключением конфиденциальной информации и персональных данных согласно законодательству Кыргызской Республики. Также предусматривается утвердить обязательный перечень информации, который должен быть отражен в текстах договоров. 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</w:r>
    </w:p>
    <w:p>
      <w:pPr>
        <w:pStyle w:val="Style15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рогнозы возможных социальных, экономических, правовых, правозащитных, гендерных, экологических, коррупционных последствий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анного проекта Закона негативных социальных, экономических, правовых, правозащитных, гендерных, экологических, коррупционных последствий не повлечет.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Информация о результатах общественного обсуждения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й проект Закона требует проведение общественного обсуждение.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Анализ соответствия проекта законодательству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й проект не противоречит нормам действующего законодательства, а также вступившим в установленном порядке в силу международных договорам, участницей которых является Кыргызская Республика.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нформация о необходимости финансирования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настоящего проекта Закона не повлечет дополнительных финансовых затрат из республиканского бюджета.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Информация об анализе регулятивного воздействия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й проект не требует проведения анализа регулятивного воздействия, поскольку не направлен на регулирование предпринимательской деятельност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нистр финансов 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ыргызской Республики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Б.Жеенб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2:47:00Z</dcterms:created>
  <dc:creator>Масадыков</dc:creator>
  <dc:description/>
  <cp:keywords/>
  <dc:language>en-US</dc:language>
  <cp:lastModifiedBy>Филиппова Ольга</cp:lastModifiedBy>
  <cp:lastPrinted>2020-03-12T16:24:00Z</cp:lastPrinted>
  <dcterms:modified xsi:type="dcterms:W3CDTF">2020-04-04T12:47:00Z</dcterms:modified>
  <cp:revision>2</cp:revision>
  <dc:subject/>
  <dc:title/>
</cp:coreProperties>
</file>